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Załącznik nr 1d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>
          <w:rStyle w:val="Domylnaczcionkaakapitu1"/>
          <w:sz w:val="22"/>
          <w:szCs w:val="22"/>
        </w:rPr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09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723"/>
        <w:gridCol w:w="845"/>
        <w:gridCol w:w="647"/>
        <w:gridCol w:w="970"/>
        <w:gridCol w:w="939"/>
        <w:gridCol w:w="139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zwykły krojony na zakwasie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razowy (bez karmelu)krojony 0,60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żytni na zakwasie 0,5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 xml:space="preserve">Bułka 100g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parówka 200 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kajzer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3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z jagodą 0,0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tart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</w:t>
            </w:r>
          </w:p>
        </w:tc>
      </w:tr>
      <w:tr>
        <w:trPr>
          <w:trHeight w:val="58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słonecznik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wieloziarnist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mini maślana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łka grahamka z dynią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ulka z sezamem 50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cebulowy 0,6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Chleb wiejski foremka 0,7 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z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1"/>
                <w:rFonts w:cs="Times New Roman"/>
                <w:b/>
                <w:sz w:val="22"/>
                <w:szCs w:val="22"/>
              </w:rPr>
              <w:t>Łącz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Style w:val="Domylnaczcionkaakapitu1"/>
                <w:rFonts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ind w:left="41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 xml:space="preserve">     ………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685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1.0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1-04-01T11:12:00Z</cp:lastPrinted>
  <dcterms:modified xsi:type="dcterms:W3CDTF">2024-06-11T09:41:00Z</dcterms:modified>
  <cp:revision>15</cp:revision>
  <dc:subject/>
  <dc:title>…………………………</dc:title>
</cp:coreProperties>
</file>